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GA_EDI                                                    10.01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s STGA_EDI-Programm ist zur Bearbeitung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TGA_RES.LIB' 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xistiert eine ASCII-Datei 'STGA_EDI.INF' in der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diverser Monitore befinden. In dieser Datei sollte am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Editor man die Zeile, in der der eigene Monitor ste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+ kennzeichnen, alle anderen Zeilen mssen mit einem #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 kein Eintrag fr den eigenen Monitor, so kann man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einen neuen Eintrag anlegen und hier den eigen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olgt ein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MonitorName, mind Zeilenfr., max Zeilenfr., min Bilfr. ,max Bild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kann man das Programm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darf nicht von der VGA aus gestartet werden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vom SM124 aus. Beachtet man dieses nicht, so erhlt ma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man das Programm zum ersten mal, so mit es erst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GA aus. Dazu MUSS man den Monitor ausschalten, darauf we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as Programm im richtigen Moment hin. Dann kann es bi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der zwei Minuten dauern, bis das Programm Vollzug me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egt dann auf der Diskette eine ASCII-Datei an, in 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en der VGA im Klartext abgelegt sind. An dies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man auf keinen Fall etwas verndern, denn anhand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bestimmt der Editor nachher, was gut fr den Bildschirm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as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whlt man per File-Selector eine Library-Datei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rin enthalten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kann man editieren. Dabei 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rst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r Lib eine besondere Bedeutung zu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nmlich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in die geschaltet wird, wen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GA_CTL.ACC der ZOOM-Button 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oppelklick auf ein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kann man eine Aler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mit der man den Eintra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oder verdoppel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neu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draus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hat eine totale und eine sichtbar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/Br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otalen Werte entsprechen dabei dem, was die VGA insgesa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vtl. nicht sichtbaren Pixeln ausgibt. Daher haben auch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otalen Werte Einflu auf die Zeilen- und Bildfrequ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tbaren Werte sind der Teil der totalen Werte, d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 als Pixelinformation ausgegeben wird. Die tot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n mssen imm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sein, als die sichtbaren, dabei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 die Differenz maximal 512 Pixel betragen und verti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256 Pixel. Stimmt diese Verhltnis nicht, so nder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den totalen Wert auf einen erlaubten Wert. Weit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in beide Richtungen auch absolute Beschrnkung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 bei ca. 4096 und vertikal bei ca. 2040 Pixel 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kann man die Zahl der Farben verndern, d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haben soll. (im Testbild sieht man davon nichts,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Schwarz-W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acht Radiobuttons hinter 'MCLK' whlt man einen von 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ausgemessenen Pixeltakten aus. Diesen Pixeltakt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Buttons 'DotClock/2', 'MCLK/2' und 'PCLK/2' hal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otClock/2' sollte man benutzen, wenn man horizontal 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einstellt ( &lt; 640 sichtbare Pixel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CLK/2' benutzt man, wenn der eingestellte Pixeltakt zu hoch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 die Zeilen und/oder Bildfrequenz zu hoch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CLK/2' wird benutzt, um ggf. ein 'HiRes' auszugleiche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erseits den Pixeltakt fr besonders ho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verdopp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n Buttons darf man getrost rumspielen, solange die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lenfrequenz im erlaubten Rahmen bleibt kann nichts pas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- und Zeilenfrequenz zeigt der Editor in der unterst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astens mit den Pixeln pro Zeile und Spalte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nfrequenz ist die horizontale Frequenz, sie liegt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VGA-Modus bei ca. 31.5 kHz, die Bildfrequenz ist die vertik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, sie liegt bei ca. 50 - 72 Hz. Dieser Wert bestimm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immern des Bildes, j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, desto flimmerfreier das 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te berechnet der Editor aus Pixeltakt und Pixel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 der Frequenzen auerhalb des vom Monitor erlaubten Berei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die Zahl in heller Schrift dargestellt. Sind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schwarz, so ist alles im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 Bildfrequenz unangenehm niedrig, so kann man durch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ixeltaktes (der rechts neben dem MCLK-Buttons angezeigt wi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ildfrequenz steigern. Besonders bei hochauf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 M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iert es dann aber leicht, da die Zeilenfrequenz zu hoch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kann man mit dem Einschalten des Interlace entgege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elektieren des Interlace-Buttons verdoppelt die Bildfrequ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r Button, der Double-Scan-Button bewegt die VGA dazu,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zweimal auszugeben. Das bedeutet, da die Anzahl der angeze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sich verdoppelt. Die Zahl der sichtbaren Zeilen m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 als die Hlfte der totalen Zeilen betragen. Dieser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keinen Einflu auf das Ti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kann man die Polaritt der Sync-Signale festleg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von Bedeutung, wenn der Bildschirm versucht,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 auseinanderzuhalten, hat aber keinen Einflu auf Bildqua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requenzen. Lediglich Bildlage merken sich viele Bildschi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verschiedene Syncs getrennt. Gleiche Modi sollten gleiche Sy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. Tseng bedeutet fr den Mon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sync   Vsync       Zeile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   +            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+           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   -           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-           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blem beim ST mit Grafikkarten ist, da viele Program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z-Funtion des XBios benutzen, um herauszubekommen, ob es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einen Farbbildschirm oder einen 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. Es bedeuten die Werte fr Getr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:  320 x 200 x  16   -  ST-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 640 x 200 x   2   -  ST-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 640 x 400 x   1   -  ST-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 640 x 480 x  16   -  TT-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 1280 x 960 x   1   -  TT-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:  320 x 480 x 256   -  TT-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 glauben nun, die Modi 2 und 6 kennen keine Far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 andere glauben, nur 2,3 und 6 sind 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ST-Programme wollen oft eine 2 haben, um berhaupt zu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TEMP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iesem Programm seine zwei gibt, glauben andere Progr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be keine Farben (z.B. XCONTROL, traurig aber wahr, wen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wei findet erlaubt es XCONTROL einem nicht, die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stel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also zumindest seinem Lieblingsprogramm ein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, auch wenn es dann vielleich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abstrzt (Temp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 wirkt die Kur aber auch Wunder: Gibt man XCONTRO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, dann findet es mit einem Mal sogar alle 256 Farben und mer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an jede der Grundfarben in 32 Abstufungen einstell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letztes bleibt noch der 'TESTEN'-Button, mit dem man da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VGA-Bildschirm ansehen kann. Es wird dann ein Test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ber die Cursortasten kann jetzt die Bildlage korrig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kann man die Lib speichern, vorher wird sie noch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nn kann man die Lib mit dem VDI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nun viel Spa, wie wrs den z.B. mal mit 160x1024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 alle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Har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