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A_MNU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A_MNU steuert aus dem AUTO-Ordner den Start des VDI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ziert dazu mit einem evtl. vorhandenen STGA-ROM-Mo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beim Start von STGA_MNU die rechte Shift-Taste ged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erscheint ein einfaches Men zur Konfiguration des 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l Har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